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43285669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7531322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59011743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58148963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14182624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11011102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79970606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50725684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23988202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84023194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8638761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6482760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07686015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76157854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45978463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40936168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36832364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