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751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384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542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703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493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77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75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113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064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347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516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011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542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294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02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