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807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5848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73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894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229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2013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859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479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698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254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983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377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6939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