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03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11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38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02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60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20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80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7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8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043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4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747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872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364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88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047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12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