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62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680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83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374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263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6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305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71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042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81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17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7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45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4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20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