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593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937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168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957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97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986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453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137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311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234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349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935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265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