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83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953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350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04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703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000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976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530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580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296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67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311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42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317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438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34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447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