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813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519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574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719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196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997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515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947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597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568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456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185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342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45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161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