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90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965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796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116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473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807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769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67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988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580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82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413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052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