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245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105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900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89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359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523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505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049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614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844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998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322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871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511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337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427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384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