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805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745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416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398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881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927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679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415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596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26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634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96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760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006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812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