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862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6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470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11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67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38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1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37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863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76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5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0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2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