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685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638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869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63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873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246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199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912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890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658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349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54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188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743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96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82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610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