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9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641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28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40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21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57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7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0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45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655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345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72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396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72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81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