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239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593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004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96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952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360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754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725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882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404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122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12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050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