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741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76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27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80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1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54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45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1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563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900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09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9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76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862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38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39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74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