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4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94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44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09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98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24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64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5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7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01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89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181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56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0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77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