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782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03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14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250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859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521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331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79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816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781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320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419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927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