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89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91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00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03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763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55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579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28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591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28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2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51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771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039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5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304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375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