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01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2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637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861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701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696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700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488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16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547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432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472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105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270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365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