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20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48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16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61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19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32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77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536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178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558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3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109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20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