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896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89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34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508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686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31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80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78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419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8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33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6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38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33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47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73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81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