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250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35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571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026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221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297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38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831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343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705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211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730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72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70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411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