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2787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22084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00536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39005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68603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76609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09995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7209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61670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76838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55125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07917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03027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