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60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9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25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72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3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01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71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84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493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21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7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5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9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88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56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55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75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