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30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9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2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89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42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40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38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8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5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98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15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2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7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14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83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