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028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960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691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12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702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68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41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81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333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23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45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011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