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355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708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109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274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454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087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958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520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094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925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175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123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410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387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863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051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554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