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333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573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147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20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177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840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362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9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418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380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881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654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387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142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839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