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78907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5839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7856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8424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51449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7415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45722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03989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8657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05738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890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523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9420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