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746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2336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437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298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8833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019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8586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967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6754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4176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782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111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889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3213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2289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362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248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