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113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321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947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168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825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13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454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500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552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49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288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96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840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148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785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