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47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634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415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44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29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08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09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366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73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456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837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291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49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