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4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39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6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5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78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11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51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49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5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93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25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87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15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994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018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08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06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