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42447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13432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98105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50802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51873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81349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52328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18283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50617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42212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79198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75691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59537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65842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77838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