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21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30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692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39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65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65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70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568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546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446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56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5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11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