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610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64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902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463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81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309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804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448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585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870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546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488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344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303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059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258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620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