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537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2968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8917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8813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3535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4241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674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4693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099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898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1622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5071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7520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491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2242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