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91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625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5001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7537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1291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8284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3114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5066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7819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6067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050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679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862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