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529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093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639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635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991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805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540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898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312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501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776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655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788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13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196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974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822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