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897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47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018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84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961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973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85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85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37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98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4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011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61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600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02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