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75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87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8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771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25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77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0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24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756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480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5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349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