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078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570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469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849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640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558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354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710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419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775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383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416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259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305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623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497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669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