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7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5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6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947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20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333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8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84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9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77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464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69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48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02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4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