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953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539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11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593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267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115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69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965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548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943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044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998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251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594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685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28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436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