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1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37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4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22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15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064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745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00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381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85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17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96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08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63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