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249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491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984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788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32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814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422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274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541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28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926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39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931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