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572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13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9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332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62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370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01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59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53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8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14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2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3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98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393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384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