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562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061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0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432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62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69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886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829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189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937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723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046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702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776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613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