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15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894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2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03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600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92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90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583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61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55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90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902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223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